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0866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3671"/>
                              <w:gridCol w:w="367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28"/>
                                    </w:rPr>
                                    <w:t>Second Grade               Volume 24        Week of February 21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8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26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26"/>
                                      <w:szCs w:val="32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We are getting excited for Read Across America week next week. We have lots of fun activities planned to celebrate the joy of reading and Dr. Suess’s birthday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8785" cy="204470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8" r="-2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785" cy="204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16"/>
                                      <w:lang w:val="en"/>
                                    </w:rPr>
                                    <w:t>We worked on our multiplication and division facts of 4 this week. Next week we will start learning how to multiply and divide by 5s and 10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16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16"/>
                                      <w:lang w:val="en"/>
                                    </w:rPr>
                                    <w:t>Please keep practicing addition and subtraction facts at home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7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e snow delay got us off schedule. This week we read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hen I feel Angr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. We talked about ways to deal with anger and how to treat other people. We worked on finding different ways to act when we get upset, frustrated, or mad. 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started a new science unit this week on balance and motion. We had a lot of fun learning what it means when an object is balanced!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look forward to reading many Dr. Suess books next week along with some fun activities. We are also excited to have some of our parents coming in to share a story with us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Mon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5 (bring library books to exchang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Tu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Wedn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Thursday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Day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Fri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Monday (2/28)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ar a red and white hat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uesday (3/1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Wear a shirt of a place you’ve visited 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Wednesday (3/2)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wear crazy socks and slippers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hursday (3/3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crazy hat day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Friday (3/4)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ny colors day – wear as many colors as you can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Visit us at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44"/>
                                  <w:szCs w:val="26"/>
                                </w:rPr>
                                <w:t>http://pinestreetroom5.wikispaces.com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2pt;mso-wrap-distance-left:9.05pt;mso-wrap-distance-right:9.05pt;mso-wrap-distance-top:0pt;mso-wrap-distance-bottom:0pt;margin-top: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  <w:gridCol w:w="3671"/>
                        <w:gridCol w:w="367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Second Grade               Volume 24        Week of February 21s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3418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26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26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We are getting excited for Read Across America week next week. We have lots of fun activities planned to celebrate the joy of reading and Dr. Suess’s birthda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8785" cy="20447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785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16"/>
                                <w:lang w:val="en"/>
                              </w:rPr>
                              <w:t>We worked on our multiplication and division facts of 4 this week. Next week we will start learning how to multiply and divide by 5s and 10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16"/>
                                <w:lang w:val="en"/>
                              </w:rPr>
                              <w:t>Please keep practicing addition and subtraction facts at home!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7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snow delay got us off schedule. This week we read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hen I feel Angr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We talked about ways to deal with anger and how to treat other people. We worked on finding different ways to act when we get upset, frustrated, or mad. 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started a new science unit this week on balance and motion. We had a lot of fun learning what it means when an object is balanced!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look forward to reading many Dr. Suess books next week along with some fun activities. We are also excited to have some of our parents coming in to share a story with us!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5 (bring library books to exchan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Thursday –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Day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Fri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3 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Monday (2/28)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ear a red and white hat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uesday (3/1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Wear a shirt of a place you’ve visited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Wednesday (3/2)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 wear crazy socks and slippers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ursday (3/3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crazy hat day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Friday (3/4)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ny colors day – wear as many colors as you can!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Visit us at </w:t>
                      </w:r>
                      <w:hyperlink r:id="rId7" w:tgtFrame="_blank">
                        <w:r>
                          <w:rPr>
                            <w:rStyle w:val="InternetLink"/>
                            <w:rFonts w:cs="Comic Sans MS" w:ascii="Comic Sans MS" w:hAnsi="Comic Sans MS"/>
                            <w:sz w:val="44"/>
                            <w:szCs w:val="26"/>
                          </w:rPr>
                          <w:t>http://pinestreetroom5.wikispace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1">
    <w:name w:val="Subtle Emphasis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pinestreetroom5.wikispaces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pinestreetroom5.wikispace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0:00Z</dcterms:created>
  <dc:creator>jhazen</dc:creator>
  <dc:description/>
  <cp:keywords/>
  <dc:language>en-US</dc:language>
  <cp:lastModifiedBy>Tech Services</cp:lastModifiedBy>
  <cp:lastPrinted>2011-02-17T14:26:00Z</cp:lastPrinted>
  <dcterms:modified xsi:type="dcterms:W3CDTF">2011-02-25T13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